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/2020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listopadu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0757815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07578150"/>
      <w:bookmarkStart w:id="1" w:name="__Fieldmark__4_380757815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20 a návrh na stanovení odměn za výkon veřejné funkce členů Rady pro výzkum, vývoj a inovace a členů jejích poradních orgánů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075781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07578150"/>
            <w:bookmarkStart w:id="3" w:name="__Fieldmark__7_38075781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075781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07578150"/>
            <w:bookmarkStart w:id="5" w:name="__Fieldmark__9_38075781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0757815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07578150"/>
            <w:bookmarkStart w:id="7" w:name="__Fieldmark__11_38075781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0757815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07578150"/>
            <w:bookmarkStart w:id="9" w:name="__Fieldmark__13_38075781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0757815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07578150"/>
            <w:bookmarkStart w:id="11" w:name="__Fieldmark__15_38075781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0757815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07578150"/>
            <w:bookmarkStart w:id="13" w:name="__Fieldmark__17_38075781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075781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07578150"/>
            <w:bookmarkStart w:id="15" w:name="__Fieldmark__19_38075781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075781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07578150"/>
            <w:bookmarkStart w:id="17" w:name="__Fieldmark__21_38075781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075781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07578150"/>
            <w:bookmarkStart w:id="19" w:name="__Fieldmark__23_38075781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075781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07578150"/>
            <w:bookmarkStart w:id="21" w:name="__Fieldmark__25_380757815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0-10-15T08:44:00Z</dcterms:modified>
  <cp:revision>16</cp:revision>
  <dc:subject/>
  <dc:title>Č</dc:title>
</cp:coreProperties>
</file>